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942118092"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39758174"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2241997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