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166976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22846681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