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4818119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96894763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