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584194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108803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