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193163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618357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