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5685704"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0919744"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