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357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526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658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804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284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484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273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847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091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567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365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401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446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571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877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