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35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135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2718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893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242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540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667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974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5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82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648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54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567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295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270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606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66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