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011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26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970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98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38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367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750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032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69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91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631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366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219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