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545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7251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3064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77624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63884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01664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51979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12276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8821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8962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85347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3876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7568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5588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7656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