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513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542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953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592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070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560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710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690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117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01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031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316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442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