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26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75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972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047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757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053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758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95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192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529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6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316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73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31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209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19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50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