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60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40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932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754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66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231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212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165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99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85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55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92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72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76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7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107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56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