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807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65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73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877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802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53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323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25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78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047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371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3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