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88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854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913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871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179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860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391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959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050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79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9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753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554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