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292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959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070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81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949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678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392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763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848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132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39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45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35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810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06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33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