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251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3528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8241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5282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4248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29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0447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935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4667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1052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8692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9395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7215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2302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6108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