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49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934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013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71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664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708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319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120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456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050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176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97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705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191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593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