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714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594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195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61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644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27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219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102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17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363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42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785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689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603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262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099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758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