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094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96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359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484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144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021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910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159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016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599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247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49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411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115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422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551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836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