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35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438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427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522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236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664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55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144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74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452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417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45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66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416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1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