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81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904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937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350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9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012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159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32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007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040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503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048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517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628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193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