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279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899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375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954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464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976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350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140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983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669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244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667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94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