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904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496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100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633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70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541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563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258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871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465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416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641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644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