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95681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460135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363495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04520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622355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82611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581930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808134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