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50788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58421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405896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00144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