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4603079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6378197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9760266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3272890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8100851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7116491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8023778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7567312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