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82355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04384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63180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83853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6918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47266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64551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93781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