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63145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58395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21872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11847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