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85649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85649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85649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85649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85649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85649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8564957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85649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85649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8564957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85649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85649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85649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856495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85649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856495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856495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856495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856495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856495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856495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856495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856495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85649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85649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85649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85649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85649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85649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85649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85649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85649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85649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856495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856495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85649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85649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856495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856495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