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78943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78943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78943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78943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78943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78943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7894392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78943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78943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789439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78943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78943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78943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789439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789439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789439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789439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789439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789439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789439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789439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789439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789439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789439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789439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789439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789439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789439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789439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789439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789439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789439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789439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789439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789439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789439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789439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789439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789439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