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59938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59938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59938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59938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59938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59938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5993878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59938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59938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5993878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59938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59938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59938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599387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599387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599387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599387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599387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599387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599387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599387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599387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599387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599387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599387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599387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599387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599387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599387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599387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599387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599387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599387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599387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599387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599387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599387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599387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599387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