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7364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7364468"/>
            <w:bookmarkStart w:id="1" w:name="__Fieldmark__0_3477364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