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14807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14807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14807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14807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14807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14807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148071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14807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14807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148071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14807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14807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14807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148071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148071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148071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148071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148071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148071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148071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148071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148071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148071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148071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148071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148071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148071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148071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148071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148071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148071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148071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148071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148071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148071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148071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148071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148071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148071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