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7653158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7653158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7653158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7653158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7653158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7653158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76531584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7653158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7653158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76531584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7653158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7653158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7653158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7653158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7653158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7653158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7653158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7653158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7653158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7653158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7653158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7653158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7653158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7653158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7653158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7653158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7653158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7653158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7653158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7653158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7653158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7653158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7653158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76531584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76531584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7653158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7653158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76531584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76531584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