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37777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3777741"/>
      <w:bookmarkStart w:id="1" w:name="__Fieldmark__0_18137777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