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07124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0712478"/>
      <w:bookmarkStart w:id="1" w:name="__Fieldmark__0_16307124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