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23502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2350240"/>
      <w:bookmarkStart w:id="1" w:name="__Fieldmark__15_4172350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23502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2350240"/>
      <w:bookmarkStart w:id="3" w:name="__Fieldmark__16_4172350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23502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2350240"/>
      <w:bookmarkStart w:id="5" w:name="__Fieldmark__17_41723502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2350240"/>
      <w:bookmarkStart w:id="7" w:name="__Fieldmark__19_41723502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