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82817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58653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