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3649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70411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9525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65515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