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7266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11765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7645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15300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