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9679283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0720841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