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59735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5973539"/>
      <w:bookmarkStart w:id="1" w:name="__Fieldmark__0_6059735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