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35602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50528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04910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17401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