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90568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17186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