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970825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5022268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11585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347995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