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5699110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909195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29806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57264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