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47487363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74873633"/>
      <w:bookmarkStart w:id="1" w:name="__Fieldmark__0_247487363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