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177772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6697794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