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977870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798015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4261440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307446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