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917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59478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8462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7856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