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21465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23760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1337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54980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