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36229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39821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02827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57899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