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66532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00497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2700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89749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