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60113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55276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00365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