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08054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01949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8124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84469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