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06069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65268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438421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468822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