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569044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09506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961747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92260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