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623311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87664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747105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59678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20543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14739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79721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133082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98479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353048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0130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