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09530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2166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90563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