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2508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82649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33936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