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89874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7157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4078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5015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