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380621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844858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