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02805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96375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63820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8804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