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24505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71501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605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49287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