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17790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89983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3617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89021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