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3349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583881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04888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60726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