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216799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372653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01335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362017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