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7803891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4207835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