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83848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5341514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32126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27836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