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80162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58568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626680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57128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