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38195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37036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75066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00078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