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942472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5653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662916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747185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