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663481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517280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