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800594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94523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9931697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474822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