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56818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14915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22421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98017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714971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02629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28367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79587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