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938928877"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246952948"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683372479"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830271851"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