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70026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39853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91156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5241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