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00115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46712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71072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86795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32649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0261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63145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018612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