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82438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8295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41850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3498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33958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6591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9152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3399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