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803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09669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97115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