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wee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eep: SWI-Prolog Embedded in 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shel Yaron\email{me@eshelyaron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weep} is an embedding of SWI-Prolog in GNU Ema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terface for executing Prolog queries and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ults from Emacs Lisp.  \texttt{sweep} further build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nterface and on top of the standard Emac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dvanced features for developing SWI-Prolo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sweeprolog} Elisp package is available on NonGNU ELP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texttt{sweeprolog} simply open Emacs and type \texttt{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-install RET sweeprolog 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installing from ELPA is to get the Elis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texttt{sweep} Git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\texttt{sweep}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 clone https://git.sr.ht/~eshel/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 clone https://github.com/SWI-Prolog/packages-sweep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texttt{sweep} to Emacs' \texttt{load-pa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to-list 'load-path "/path/to/swe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\texttt{sweeprolog} Elisp library,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swee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  \texttt{sweeprolog}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weep-module} and initializes the embedded SWI-Prolo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different features of \texttt{swe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ref{https://eshelyaron.com/sweep.html}{the \texttt{sw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mportant note for Linux users}: prior to version 29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dynamic modules in a way that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WI-Prolog native library, \texttt{libswipl}, lo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tive extensions.  This may lead to \texttt{sweep} fail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texttt{sweep-module}.  To work around this issu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acs 28 or earlier on Linux can start Ema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ibswipl} loaded upfront via \texttt{LD_PRELOAD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PRELOAD=/usr/local/lib/libswipl.s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