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Deploying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\jargon{saved st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ploymen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ymen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ke a Prolog application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By far the easiest way is to require the us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deliver the application as a directory hol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ther resources the application may need and a \jargon{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} file that provides the executable. See \secref{plscrip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ep installation may be slightly less convenient for the en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nables the end-user to conveniently run your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r architecture. This mechanism is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f you want to keep the source of your program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\jargon{saved states}, the main topi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together with the installed development system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requirements into the st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autoload} or the \term{autoload}{fals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allows creating the application as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voiding the need to ensure that the state is self-contai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this technique typically reduces startup time by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itude. This mechanism is particuarly suitable for in-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deployment. It provides some protection against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See \secref{protect-cod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olution is to make sure all required resource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In this case the state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mulator} and the application consists of the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e shared objects/DLLs required to make the emulator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be statically linked for the target plat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ngle file executable that does not requi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derstanding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aved-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\jargon{saved state} is a \jargon{resource archiv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iled program in a machin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\footnote{Although the compiled code is independent from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system, 32-bit compiled code does not run on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nor the other way around. Conditionally compiled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1) may also reduce platform independence.} startup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hared objects/DLLs and optionall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ource} files. As of version 7.7.13, the re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ZIP. A resource file is normally \textbf{created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 \cmdlineoption{-c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option ...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uses SWI-Prolog to load the given Prolog file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using options created from the \textit{option \ldo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may be \textbf{executed} in several ways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 use the \cmdlineoption{-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x mystate app-a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may have an arbitrary payload at the \emph{star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bining a (shell) script or the emulator with the stat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into a single file executable. By default a stat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(Unix) or the emulator (Windows).\footnote{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a short program while the true emulator is in a D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state short.} The options \term{emulator}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nd_alone}{Bool} control what is add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Finally, C/C++ programs that embed Prolog may use a stati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embeds the state into the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sa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eate-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support creating a saved st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commonly created from the command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--foreign=save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\const{--}) options are translated into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transformation uses the same conventions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gv_options/3, except that the transformation is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. This implies that integer and callable options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 and boolean options may be abbreviat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} or \exam{--no-autoload} as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=true} and \exam{--autoload=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\arg{File} containing expresses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running program, all user-defined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and open_resource/2) and optionally all shared object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program for the current architectur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, the resource is headed by the emul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 script or nothing. \arg{Options} is a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ck_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efault stack limit for the new process.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stack-limit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oa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for the new executable (see \cmdlineoption{-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leve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for the new executable (see \cmdlineoption{-t})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ation/2 using \const{main}, the default toplevel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actie shell unless a goal has been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goal}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it_fil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file for the new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untime} (default), read resources from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code loaded into the state from the original sour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velopment}, save the predicates in their current stat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sources from their source (if present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loa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un autoload/0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human-readable trace of what has been saved i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p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ave} (default) to save the current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tandard} to use the initial tabl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nd_alon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emulator is the first part of the st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 it tests whether a saved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 and load this state. Provide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, the resulting executable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untime environment or location where it was bui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ulator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for the emulator.  Default is the running Prolo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eig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save}, include shared objects (DLLs) into the saved st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foreign_library/2. If the program \program{strip}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rst used to reduce the size of the shared object. If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, use_foreign_library/1 first tries to locat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n the resource database. When found it copi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to a temporary file and loads it. If possible (Unix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object is deleted immediately after opening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xperimental and currently disabled by default.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f it proves robust.}\footnote{Creating a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rtable way to load a shared object from a zip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rite access to the file system.  Future versions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specific platforms that bypass the file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defined}{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an undefined predicate is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alysis.  Values are \const{ignore} (default)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creating the state is aborted with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undefines predicates and from wher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bfuscat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lace pred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ated symbols to make the code harder to ass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  See \secref{obfusc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erbo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ort progress an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regarding auto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Prolog program for predicates that are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vailability of the librari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 examines all clauses of the loaded program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) and analyzes the body for referenced goals. Such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 in Prolog, which allows for the creation of arbitrary te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the use of them as a goal. The current analysi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Direct goals appea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rguments of declared meta-predicate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n integer (0..9).  See meta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meta-predicate arguments is limited to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ppears literally in the clause or is assigned using =/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  That is, the following fragment is process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 prov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alls to \nopredref{prove_simpl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ve_complex}{1} in the example below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the analysis and therefore the modules that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ust be loaded explicitly using use_module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Goal, [ prove_simpl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e_complex(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use gxref/0 to make sure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eclarations such that the analaysis tools can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predicates can be resolved and that all c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ta_predicate/1, dynamic/1, public/1 and prolog:called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from being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an setting predicate attributes (dynamic/1, volat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use_module/1, etc.). Goal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tate is started must use initialization/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 or initialization/2 (SWI extension that provides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en the goal is executed). For example, initialization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rt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go, 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used as references to the database (see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/3), streams, threads, etc.\ can not be save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) clauses may not contain such referenc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is called.  Note that the required foreig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am, etc.) cannot be present in the state anywa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 to save such references.  An attempt to save su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/1 directive may be used to prevent saving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old such references. The saved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 such references using the normal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use initialization/1,2 directives, explicitly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ry point or make the various components recreat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use packages that include foreign languag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shared objects or DLLs. This code is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 and the \const{foreign} file search path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rom the \file{socket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foreign_library(foreign(sock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to handle shared objects in runti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use the \term{foreign}{save} option of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cmdlineoption{--foreign=save} commandline option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t shared objects to be included into the resourc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foreign_library/1 directive first attempts to fi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esource archive. Alternatively, the shared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directory that is distributed with the appli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file search path \const{foreign} must be setup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For example, we can place the shared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using the definition below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further by adding subdirectories depending on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executable, 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directory_name(Exe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e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-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and initialization/2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als to be executed at various points in the life cyc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Alternatively, one may consider \jargon{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} which typically follows the pattern below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code can avoid using with_mute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volatile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mutex(x, create_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eate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a(x_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ram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similar to a file. Resources, howev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wo different formats: on files, as well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\jargon{archive} of a saved state (see qsave_program/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\jargon{virtual file system} for the SWI-Prolog I/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n/4, register_iri_scheme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. The \jargon{source} data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. Resources are declared by adding clause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or resource/3.  Resources can be accessed from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tart with \verb$res://$ or they can be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urces as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7.13, resources that are compil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using the normal file handling predicates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 transparently handle resources as read-onl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pen/3, open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i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iz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pen_shared_object/3, underlying use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\jargon{shared objects} or DLLs by copying them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pening this file. If the OS allows for it, the cop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mmediately, otherwise it is deleted 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open resources as if they were files we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tasks without changing the source code as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2.  Below we describe a typica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lated resources are placed in one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web application where we have sever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icons.  Add clauses to file_search_path/2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cons accessible using the term \term{icon}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as below before creating the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ll icons to be becom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res://app/icon/$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app/icon, icon(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to file_search_path/2 that make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resource data.  For ex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sserta(user:file_search_path(icon, 'res://app/ic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 resources using open_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ystem had the ability to open resources as files,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ened using the predicates open_resource/2 or 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somewhat better dynamic control o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ode is running from files or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main disadvantage is that having a seperate op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writing code to make it work with resour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2}{+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. If successful,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input stream that provides access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an be tuned using the \arg{Options}, which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ovided by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determine the binary/text type, encoding for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he content should be checked for a BOM mar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the same meaning as the corresponding options for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2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 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resource database.  When creating a save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ing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2}{:Name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:Name, +File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defined as dynamic predicat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them may be defined in any modu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File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Spec} points at a directory, the content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dded below \arg{Name}. If \arg{FileSpec}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all directories that match this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and their content is added to the resource databas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ars in multiple results of this search path only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 Note that this is consistent with the normal behaviou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returns the first match.  The \arg{Options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trol what is saved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re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wi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3, SWI-Prolog resource files are zip(1) file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accesses its resourc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winimage.com/zLibDll/minizip.html}{minizip}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s may be examined and modified using any too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updating deployed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ployed-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several facilities to debug and upd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er) applications.  The core to these fac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ot-swap recompilation (\secref{loadrunningcode}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otswap}) allow, with some limitation, making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rvices. This includes adding debugging and logg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o make this useful some form of interac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using signal handlers (Unix), specific HTTP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HTTP services (e.g., \href{https://swish.swi-prolog.org}{SWIS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ed interaction using the library \pllib{prolog_serve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eraction using netcat (\program{nc}) or \program{teln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tecting you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tect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 general, but SWI-Prolog in particular is an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Prolog's ``code is data'' point of view makes th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implifies development and debugging.  Some users though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tect their code against copying or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distribute code: as source, as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a saved state.  Both QLF files and saved sta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\jargon{virtual machine code}. QLF files captu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, while saved state capture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rom the viewpoint of protecting code there is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to protection. One is to make sure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ccess to the code in any format and the other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non-human-readable version of the code. The seco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code obfuscation. Code obfuscation typically remo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and rename all internal identifiers. If an attack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WI-Prolog virtual machine cod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ompiled}. The decompiled code does not includ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ariable names and comments. Other identifier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module names are maintained. This provides som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derstanding the source as Prolog code withou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comments is generally har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tecting the code, there are several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has unrestricted access to the fil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is installed the user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tate or QLF file. This data can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emulator and be \jargon{decompil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can run arbitrary Prolog code or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an be protected by embedding it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eny read access to the executable. 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~program that includes the string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 to register the string as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See PL_set_resource_db_mem() for details.  Thi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bined with the \prologflag{protect_static_code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extra protection can be provid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otect_static_code}, which disables de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} predicates. Note that most Prolog implementat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static code. Various SWI-Prolog tools depe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hough. Examples are list_undefined/0, autoload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overag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fuscating code in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bfus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term{obfuscate}{true} is used with qsave_progra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toms in the saved state are renamed. The renam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brary \pllib{obfuscate}. The current implement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, renaming atoms that are used only to define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s a predicate. This is a safe oper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create new references to renamed predic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ditional source code or constructing the atom that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ynamically in some other way such as using atom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called this way must be declared using publ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re aggressive renaming is possible, but this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alysis of the various roles played by some atom.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ve predicate names tend to be unique and are thu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ransformation.  More general names tend to collid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of the same atom and thus prevent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 \arg{alias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vides a flexible mechanism for locating runtim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