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11172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8999653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089360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799176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