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8069240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805147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6528337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4732076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0972473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7159196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8644244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3523017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5229826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398676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4969341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1085542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7908062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2364974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2671771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2991960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5391842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0567329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840314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5667332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2727777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5358034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6490704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2028078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367536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6455285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5031004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1378687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4709007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5270589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4068019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7594695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7721180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87006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765329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6830495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9259390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3447939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1467199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