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28992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21310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5998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76481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10327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43269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91680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12256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65284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1286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39457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24848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24238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0543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7586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76768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15540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47930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89398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90233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46964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80801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29285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81996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08059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40872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47994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81382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54214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44618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74456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29393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814952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10484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099252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21462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97126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36643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15610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