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44223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24897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05274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9284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85593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39647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15117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52514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8385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18815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54815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33766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6154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8767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14677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6971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2943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00633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04985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3002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39301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79744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57143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56928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1267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73445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96454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7387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156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98187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40414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95670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8385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70069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00311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26025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2006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36634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65140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