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67166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04271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76507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