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ss : thm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straightforward simpset from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. A call {basic_ss thl}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simpset used by the default simplifier insta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TAC}, which has the given theorems as well as the basic rew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and no other pr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vs, basic_rewrites, empty_s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