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892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5505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2954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144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