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0196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559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150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9346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