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348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981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205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860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