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48618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81878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24837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20429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