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41823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25342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94190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8543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