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904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354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810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319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