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73808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00948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64232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0841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